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Перечень примерных вопросов для </w:t>
      </w:r>
      <w:r>
        <w:rPr>
          <w:b/>
          <w:bCs/>
          <w:sz w:val="28"/>
          <w:szCs w:val="28"/>
          <w:lang w:eastAsia="en-US"/>
        </w:rPr>
        <w:t xml:space="preserve">экзамена </w:t>
      </w:r>
      <w:r>
        <w:rPr>
          <w:bCs/>
          <w:sz w:val="28"/>
          <w:szCs w:val="28"/>
          <w:lang w:eastAsia="en-US"/>
        </w:rPr>
        <w:t>по дисципли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«Цифровые технологии в материаловедени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изические и математические основы получения, хранения и обработки цифровых изображений в компьютерной металлограф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графической информации в компьютерной металлограф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масштабного коэффициен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ьтрация изображ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ктральные и морфологические мет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личественные методы анализа металлографических структур, их связь со структурообразованием в процессе создания материал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объектов и их связь с исследуемой структуро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ая обработка данных о структурных составляющи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е и количественное соответствие реальным структур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металлографических стандар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компьютерной металлограф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визуализации и количественного анализа (КОИ-1, Gwyddion, ImageJ, JMicroVision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ы фиксации металлографических структур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цифровым окуляром Eakins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атизация процесса измерения микротвердости на ПМТ-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ное построение профиля поверхности с помощью данных интерферометра МИИ-4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ы фильтрации, препарирования и сравнения изображ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специализированного ПО для анализа изображений структуры (КОИ-1, Gwyddion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о сканирующим туннельным микроскопом "УМКА" и обработка полученных данных с помощью Gwyddion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, возможности и перспективы использования концепции Индустрии 4.0 в металлообрабатывающей отрасл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изация эксперимента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испытаний и используемое оборудование (LCARD E14-440, LGraph-2, Victor VC86, MS8050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ые методы записи экспериментальных данных. Использования АЦП LCARD E14-440 и самописца визуализатора LGraph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данных термопар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цифрового мультиметра Victor VC86 с компьютерным интерфейсом.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ышленный и научный потенциал цифровых двойников в материаловеден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анализа и контроля материалов с применением компьютерного интерфейса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зор методов и их принципов работы для анализа и контроля металлических материалов с применение ПЭВМ (QMatrix, XR4.0, КИМ-2М, УД2В-П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оптико-эмиссионного спектрометра Q8Magellan с программным обеспечением QMatrix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ентгеновским дифрактометром XR 4.0 (PHYWE) с помощью компьютер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ключение приборов для неразрушающего контроля (КИМ-2М, УД2В-П) к ПЭВМ и использование специализированного ПО для получения и обработки данных контрол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промышленного интернета вещей на участке термической обработк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технологии в материаловедении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и использования современных программных продуктов в материаловедении (MathCAD, ThermoCalc, DIAMOND, NanoEngineer-1, materialsproject.org, crystallography.net, imet-db. Semantic MDM, Полином MDM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среды MathCAD для решения материаловедческих задач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зможностей программы ThermoCalc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для моделирования и исследования кристаллических структур DIAMOND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 и изучение наноструктурных композиций в программе NanoEngineer-1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виртуальных лабораторных комплекс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редставления о работе с большими данными, использование искусственного интеллекта для выбора материалов, системы MDM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приемов статистики в материаловеден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и перспективы информационных технологий в управлении качеством материал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структур. Моделирование структу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 база предприятий и ее использование для управления качеств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ий контроль технологических процес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ронные сети в системах упра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процессов образования структу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моделей деформации в материаловедении для прогноза свойств издел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управления металлургическим качеством. Возможности и ограничения статистики при контроле структур, механических свойств и сопротивляемости металла разру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и возможности современных компьютеризированных измерительных инструментов и методик испытания материал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ценки микроструктуры металлических материалов с использованием программных паке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ладные пакеты программ для автоматизации процессов измерений и обработки данны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и способы записи сигналов акустической эмиссии в процессе испы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корреляции цифровых изображений и его использование в материаловедческих задач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виртуальных измерительных инструментов в среде LabVIEW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е цифровое производство и аддитивные технолог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 с микроструктурными изображениями: Фильтры. Преобразование Хоуга. Выде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ка изображений зеренной структуры и определение балла зерна в соответствии с ГОСТ при использовании компьютерных сред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ые ошибки при использовании компьютерных средств в стере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неметаллических включений в соответствии с ГОСТ с помощью программного обеспе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овые инструменты определения свойств материал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изображениями в программе </w:t>
      </w:r>
      <w:r>
        <w:rPr>
          <w:sz w:val="28"/>
          <w:szCs w:val="28"/>
          <w:lang w:val="en-GB"/>
        </w:rPr>
        <w:t>ImageExper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российскими и зарубежными стандартами в программе </w:t>
      </w:r>
      <w:r>
        <w:rPr>
          <w:sz w:val="28"/>
          <w:szCs w:val="28"/>
          <w:lang w:val="en-GB"/>
        </w:rPr>
        <w:t>ImageExper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ее состояние развития цифрового материал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овая обработка изображений по схеме в программе </w:t>
      </w:r>
      <w:r>
        <w:rPr>
          <w:sz w:val="28"/>
          <w:szCs w:val="28"/>
          <w:lang w:val="en-GB"/>
        </w:rPr>
        <w:t>ImageExper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анализа изображ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ая обработка результатов измерений и подготовка отчета компьютерными средс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кеты программ для количественного анали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ая наследственность, эволюция структур и дефектов по технологической цепочке (влияние на качество), прогноз качества в реальном времени и обратные связи в технологической систе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ы редактирования изобра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цифрового изобра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ы «раскопок данных» (data mining) производственного контроля и ретроспективный анализ технологии. Выделение факторов, лимитирующих качество. Решающие прави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работки и анализа изображений компьютерными средс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и анализ цифрового изобра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инструментов для получения количественной информации об изображ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анение и редактирование изобра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фильтрации изображений в программе </w:t>
      </w:r>
      <w:r>
        <w:rPr>
          <w:sz w:val="28"/>
          <w:szCs w:val="28"/>
          <w:lang w:val="en-GB"/>
        </w:rPr>
        <w:t>ImageExpert</w:t>
      </w:r>
      <w:r>
        <w:rPr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0:00Z</dcterms:created>
  <dc:creator>user</dc:creator>
  <dc:description/>
  <cp:keywords/>
  <dc:language>en-US</dc:language>
  <cp:lastModifiedBy>Yuri Dolgachev</cp:lastModifiedBy>
  <dcterms:modified xsi:type="dcterms:W3CDTF">2024-07-20T08:14:00Z</dcterms:modified>
  <cp:revision>29</cp:revision>
  <dc:subject/>
  <dc:title>Перечень примерных вопросов для зачета с оценкой</dc:title>
</cp:coreProperties>
</file>